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Gedanken-Fetzen zu</w:t>
      </w:r>
    </w:p>
    <w:p>
      <w:pPr>
        <w:pStyle w:val="Normal"/>
        <w:ind w:left="360" w:hanging="0"/>
        <w:rPr/>
      </w:pPr>
      <w:r>
        <w:rPr/>
      </w:r>
    </w:p>
    <w:p>
      <w:pPr>
        <w:pStyle w:val="Heading1"/>
        <w:ind w:left="360" w:hanging="0"/>
        <w:rPr/>
      </w:pPr>
      <w:r>
        <w:rPr/>
        <w:t>Eyes Wide Shut</w:t>
      </w:r>
    </w:p>
    <w:p>
      <w:pPr>
        <w:pStyle w:val="Normal"/>
        <w:ind w:left="360" w:hanging="0"/>
        <w:rPr/>
      </w:pPr>
      <w:r>
        <w:rPr/>
      </w:r>
    </w:p>
    <w:p>
      <w:pPr>
        <w:pStyle w:val="Normal"/>
        <w:ind w:left="360" w:hanging="0"/>
        <w:rPr/>
      </w:pPr>
      <w:r>
        <w:rPr/>
        <w:t>(Nackt-Masken-Ballszene: )</w:t>
        <w:br/>
        <w:br/>
        <w:t>“...Dieser erzählt ihm von einer phantastischen Orgie, die regelmäßig im geheimen auf einem außerhalb gelegenen Landsitz stattfindet. Menschen würden es dort, mit Masken und Kostümen verkleidet, vollkommen zügellos zur Sache gehen lassen...“</w:t>
        <w:br/>
        <w:br/>
        <w:t>“Und schließlich jene "Orgie" auf dem Landsitz mit ihren Anklängen an die "Geschichte der O": Verruchtheit im Stil der Fünfziger;...“</w:t>
        <w:br/>
        <w:br/>
        <w:t>“Nicht zufällig verstecken sich die dekadenten Orgiengäste hinter ihren Masken und sprechen kaum ein Wort: Intimität wird so zum anonymen Ritual...“</w:t>
      </w:r>
    </w:p>
    <w:p>
      <w:pPr>
        <w:pStyle w:val="Normal"/>
        <w:ind w:left="360" w:hanging="0"/>
        <w:rPr/>
      </w:pPr>
      <w:r>
        <w:rPr/>
      </w:r>
    </w:p>
    <w:p>
      <w:pPr>
        <w:pStyle w:val="Normal"/>
        <w:ind w:left="360" w:hanging="0"/>
        <w:rPr/>
      </w:pPr>
      <w:r>
        <w:rPr/>
        <w:br/>
        <w:t>“In einem Long-Island-Schlösschen nimmt die Masken-Orgie ihren Gang. Die maskierten Nackten verströmen eine Aura von unmittelbarer Gefahr und Unmenschlichkeit.“</w:t>
        <w:br/>
        <w:br/>
        <w:t>“Die Begegnung mit einem ehemaligen Universitäts-Kommilitonen ermöglicht William den heimlichen Eintritt zu einer geschlossenen Veranstaltung in einem abgelegenen Schloss, bei der die Anwesenden hinter der Anonymität ihrer Masken hemmungslosen Sex erleben. William wird aber enttarnt und muss sich vor der gesamten Gesellschaft demaskieren. Das Schlimmste bleibt ihm jedoch erspart, da sich eine Prostituierte anstelle von William aufopfert, die, ob Zufall oder nicht, einen Tag später mit einer Überdosis Drogen im Leichenschauhaus landet.“</w:t>
        <w:br/>
        <w:br/>
        <w:t>“Nach einem Tipp von einem befreundeten Klavierspieler landet er schließlich bei einer streng geheimen, ultradekadenten Kostüm-Orgie in einem schlossartigen Anwesen. Dieser Höhepunkt und gleichzeitig das zentrale Mittelstück des Films wird atmosphärisch ins Surreale gesteigert und wie das Ritual einer schwarzen Messe zu den Klängen bedrohlicher Orgelklänge zelebriert (in der US-Fassung mussten, um das kommerziell tödliche NC17-Rating zu umgehen, digital Figuren eingefügt werden, die den direkten Anblick kopulierender Paare verdecken.) Der gute Doktor wird jedoch schon bald als ungebetener Eindringling entlarvt und muss als einziger seine Maske ablegen. Er darf erst gehen, als eine der nackten Schönen sich bereit erklärt, seine Schuld zu bezahlen. Ein todernster Ton, angefüllt mit Schuldgefühlen und Paranoia, entfaltet sich, da William befürchten muss, dass zwei Menschen seine Eskapaden mit dem Leben bezahlt haben. Schein und Sein sind für ihn nur noch schwer zu unterscheiden“</w:t>
        <w:b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ind w:left="360" w:hanging="0"/>
      <w:outlineLvl w:val="0"/>
    </w:pPr>
    <w:rPr>
      <w:b/>
      <w:bCs/>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8:15:00Z</dcterms:created>
  <dc:creator>Our Valued Customer</dc:creator>
  <dc:description/>
  <dc:language>en-US</dc:language>
  <cp:lastModifiedBy>Our Valued Customer</cp:lastModifiedBy>
  <dcterms:modified xsi:type="dcterms:W3CDTF">2002-05-28T08:15:00Z</dcterms:modified>
  <cp:revision>2</cp:revision>
  <dc:subject/>
  <dc:title>-</dc:title>
</cp:coreProperties>
</file>